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gt/Ra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nternet Technology Presentation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_____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20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</w:rPr>
              <w:t>Excellent 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20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</w:rPr>
              <w:t>Good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20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</w:rPr>
              <w:t>Fair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20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</w:rPr>
              <w:t>Poor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20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</w:rPr>
              <w:t>Total /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ont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 xml:space="preserve">Summaries, with relevant details </w:t>
            </w:r>
            <w:r>
              <w:rPr>
                <w:rFonts w:cs="Tahoma" w:ascii="Tahoma" w:hAnsi="Tahoma"/>
                <w:bCs/>
                <w:sz w:val="16"/>
                <w:szCs w:val="20"/>
              </w:rPr>
              <w:t xml:space="preserve">showing their 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results, Has additional information which enriches understanding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eastAsia="Tahoma" w:cs="Tahoma" w:ascii="Tahoma" w:hAnsi="Tahoma"/>
                <w:bCs/>
                <w:sz w:val="16"/>
                <w:szCs w:val="20"/>
              </w:rPr>
              <w:t xml:space="preserve">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 xml:space="preserve">Summaries, with relevant details </w:t>
            </w:r>
            <w:r>
              <w:rPr>
                <w:rFonts w:cs="Tahoma" w:ascii="Tahoma" w:hAnsi="Tahoma"/>
                <w:bCs/>
                <w:sz w:val="16"/>
                <w:szCs w:val="20"/>
              </w:rPr>
              <w:t>showing their result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Brief summary of content. Not enough details/fact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20"/>
              </w:rPr>
              <w:t>Poorly summarized data. Lacking factual conten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Graphic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Well placed graphics, suits content description. High quality (not pixilated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Graphics suit content. Good quality graphic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Used graphics to explain content on some slide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Graphics used and placed in presentation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Layou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20"/>
              </w:rPr>
              <w:t>Good layout of content not jammed onto one slide. Summarized and easy to rea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20"/>
              </w:rPr>
              <w:t>Good layout of content. Summarized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Layout is adequate. Sorted in order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20"/>
              </w:rPr>
              <w:t>Content is cramped. Eligible. Not summarized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Effec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Enhanced presentation with sounds, video clips and transitions. Transitions work in correct order and appropriate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Enhanced presentation with sounds, video clips and effect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Used transition effects, sound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Little or no use of effects, sounds and video clip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verall Present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Presenter spoke loudly and clearly. Knew the content of slides. Gives a good understanding of the internet and its resources. Well prepared. Used prop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Presenter spoke clearly. Knew content of slides. Gives a good understanding of the internet and its resource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Presenter spoke clearly. Shows and understanding of the interne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 xml:space="preserve">Presenter spoke quietly and unsure of content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10:00Z</dcterms:created>
  <dc:creator>Barbara Vogt</dc:creator>
  <dc:description/>
  <cp:keywords/>
  <dc:language>en-US</dc:language>
  <cp:lastModifiedBy>Barbara Vogt</cp:lastModifiedBy>
  <dcterms:modified xsi:type="dcterms:W3CDTF">2010-02-14T16:10:00Z</dcterms:modified>
  <cp:revision>2</cp:revision>
  <dc:subject/>
  <dc:title>Vogt/Rasch</dc:title>
</cp:coreProperties>
</file>